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w:t>
            </w:r>
            <w:r>
              <w:rPr>
                <w:b/>
                <w:sz w:val="28"/>
                <w:szCs w:val="28"/>
                <w:lang w:val="en-GB" w:eastAsia="bg-BG"/>
              </w:rPr>
              <w:t>518</w:t>
            </w:r>
            <w:r>
              <w:rPr>
                <w:b/>
                <w:sz w:val="28"/>
                <w:szCs w:val="28"/>
                <w:lang w:val="bg-BG" w:eastAsia="bg-BG"/>
              </w:rPr>
              <w:t xml:space="preserve">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 xml:space="preserve">ИСУН 2020, Процедура № BG06RDNP001-19.518 </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1832862145"/>
            <w:bookmarkStart w:id="1" w:name="__Fieldmark__0_1832862145"/>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1832862145"/>
            <w:bookmarkStart w:id="3" w:name="__Fieldmark__1_1832862145"/>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1832862145"/>
            <w:bookmarkStart w:id="5" w:name="__Fieldmark__2_1832862145"/>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518 Формуляр за кандидатстване. ТРРЮЛНЦ/ Регистър БУЛСТАТ</w:t>
            </w:r>
          </w:p>
          <w:p>
            <w:pPr>
              <w:pStyle w:val="Normal"/>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1832862145"/>
            <w:bookmarkStart w:id="7" w:name="__Fieldmark__3_1832862145"/>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1832862145"/>
            <w:bookmarkStart w:id="9" w:name="__Fieldmark__4_1832862145"/>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1832862145"/>
            <w:bookmarkStart w:id="11" w:name="__Fieldmark__5_1832862145"/>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518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1832862145"/>
            <w:bookmarkStart w:id="13" w:name="__Fieldmark__6_1832862145"/>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1832862145"/>
            <w:bookmarkStart w:id="15" w:name="__Fieldmark__7_1832862145"/>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1832862145"/>
            <w:bookmarkStart w:id="17" w:name="__Fieldmark__8_1832862145"/>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интернет сайта на ДФЗ (</w:t>
            </w:r>
            <w:hyperlink r:id="rId10">
              <w:r>
                <w:rPr>
                  <w:rStyle w:val="InternetLink"/>
                  <w:i/>
                  <w:sz w:val="20"/>
                  <w:szCs w:val="20"/>
                  <w:u w:val="single"/>
                  <w:lang w:eastAsia="bg-BG"/>
                </w:rPr>
                <w:t>http://dfz.bg/bg/prsr-2014-2020/merki-podpomagane</w:t>
              </w:r>
            </w:hyperlink>
            <w:r>
              <w:rPr>
                <w:i/>
                <w:sz w:val="20"/>
                <w:szCs w:val="20"/>
                <w:lang w:eastAsia="bg-BG"/>
              </w:rPr>
              <w:t>)</w:t>
            </w:r>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1832862145"/>
            <w:bookmarkStart w:id="19" w:name="__Fieldmark__9_1832862145"/>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1832862145"/>
            <w:bookmarkStart w:id="21" w:name="__Fieldmark__10_1832862145"/>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1832862145"/>
            <w:bookmarkStart w:id="23" w:name="__Fieldmark__11_1832862145"/>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1832862145"/>
            <w:bookmarkStart w:id="25" w:name="__Fieldmark__12_1832862145"/>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1832862145"/>
            <w:bookmarkStart w:id="27" w:name="__Fieldmark__13_1832862145"/>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1832862145"/>
            <w:bookmarkStart w:id="29" w:name="__Fieldmark__14_1832862145"/>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1832862145"/>
            <w:bookmarkStart w:id="31" w:name="__Fieldmark__15_1832862145"/>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1832862145"/>
            <w:bookmarkStart w:id="33" w:name="__Fieldmark__16_1832862145"/>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1832862145"/>
            <w:bookmarkStart w:id="35" w:name="__Fieldmark__17_1832862145"/>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1832862145"/>
            <w:bookmarkStart w:id="37" w:name="__Fieldmark__18_1832862145"/>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1832862145"/>
            <w:bookmarkStart w:id="39" w:name="__Fieldmark__19_1832862145"/>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1832862145"/>
            <w:bookmarkStart w:id="41" w:name="__Fieldmark__20_1832862145"/>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1832862145"/>
            <w:bookmarkStart w:id="43" w:name="__Fieldmark__21_1832862145"/>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1832862145"/>
            <w:bookmarkStart w:id="45" w:name="__Fieldmark__22_1832862145"/>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1832862145"/>
            <w:bookmarkStart w:id="47" w:name="__Fieldmark__23_1832862145"/>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4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i/>
                <w:i/>
                <w:sz w:val="20"/>
                <w:szCs w:val="20"/>
                <w:lang w:val="en-GB" w:eastAsia="bg-BG"/>
              </w:rPr>
            </w:pPr>
            <w:r>
              <w:rPr>
                <w:i/>
                <w:sz w:val="20"/>
                <w:szCs w:val="20"/>
                <w:lang w:val="bg-BG" w:eastAsia="bg-BG"/>
              </w:rPr>
              <w:t>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1832862145"/>
            <w:bookmarkStart w:id="49" w:name="__Fieldmark__24_1832862145"/>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1832862145"/>
            <w:bookmarkStart w:id="51" w:name="__Fieldmark__25_1832862145"/>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1832862145"/>
            <w:bookmarkStart w:id="53" w:name="__Fieldmark__26_1832862145"/>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1832862145"/>
            <w:bookmarkStart w:id="55" w:name="__Fieldmark__27_1832862145"/>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1832862145"/>
            <w:bookmarkStart w:id="57" w:name="__Fieldmark__28_1832862145"/>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1832862145"/>
            <w:bookmarkStart w:id="59" w:name="__Fieldmark__29_1832862145"/>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10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36, ал. 1, т.2 от Наредба №22, Приложение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1832862145"/>
            <w:bookmarkStart w:id="61" w:name="__Fieldmark__30_1832862145"/>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1832862145"/>
            <w:bookmarkStart w:id="63" w:name="__Fieldmark__31_1832862145"/>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1832862145"/>
            <w:bookmarkStart w:id="65" w:name="__Fieldmark__32_1832862145"/>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1832862145"/>
            <w:bookmarkStart w:id="67" w:name="__Fieldmark__33_1832862145"/>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1832862145"/>
            <w:bookmarkStart w:id="69" w:name="__Fieldmark__34_1832862145"/>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1832862145"/>
            <w:bookmarkStart w:id="71" w:name="__Fieldmark__35_1832862145"/>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lineRule="auto" w:line="276"/>
              <w:jc w:val="both"/>
              <w:rPr>
                <w:sz w:val="20"/>
                <w:szCs w:val="20"/>
                <w:lang w:val="bg-BG" w:eastAsia="bg-BG"/>
              </w:rPr>
            </w:pPr>
            <w:r>
              <w:rPr>
                <w:i/>
                <w:sz w:val="20"/>
                <w:szCs w:val="20"/>
                <w:lang w:val="bg-BG" w:eastAsia="bg-BG"/>
              </w:rPr>
              <w:t xml:space="preserve">В случай, че за проектните дейности не е необходимо провеждането на процедура по реда на глава </w:t>
            </w:r>
            <w:r>
              <w:rPr>
                <w:i/>
                <w:sz w:val="20"/>
                <w:szCs w:val="20"/>
                <w:lang w:val="en-GB" w:eastAsia="bg-BG"/>
              </w:rPr>
              <w:t>VI</w:t>
            </w:r>
            <w:r>
              <w:rPr>
                <w:i/>
                <w:sz w:val="20"/>
                <w:szCs w:val="20"/>
                <w:lang w:eastAsia="bg-BG"/>
              </w:rPr>
              <w:t xml:space="preserve"> </w:t>
            </w:r>
            <w:r>
              <w:rPr>
                <w:i/>
                <w:sz w:val="20"/>
                <w:szCs w:val="20"/>
                <w:lang w:val="bg-BG" w:eastAsia="bg-BG"/>
              </w:rPr>
              <w:t>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1832862145"/>
            <w:bookmarkStart w:id="73" w:name="__Fieldmark__36_1832862145"/>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1832862145"/>
            <w:bookmarkStart w:id="75" w:name="__Fieldmark__37_1832862145"/>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1832862145"/>
            <w:bookmarkStart w:id="77" w:name="__Fieldmark__38_1832862145"/>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1832862145"/>
            <w:bookmarkStart w:id="79" w:name="__Fieldmark__39_1832862145"/>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1832862145"/>
            <w:bookmarkStart w:id="81" w:name="__Fieldmark__40_1832862145"/>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1832862145"/>
            <w:bookmarkStart w:id="83" w:name="__Fieldmark__41_1832862145"/>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1832862145"/>
            <w:bookmarkStart w:id="85" w:name="__Fieldmark__42_1832862145"/>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1832862145"/>
            <w:bookmarkStart w:id="87" w:name="__Fieldmark__43_1832862145"/>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1832862145"/>
            <w:bookmarkStart w:id="89" w:name="__Fieldmark__44_1832862145"/>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val="bg-BG" w:eastAsia="bg-BG"/>
                </w:rPr>
                <w:t>http://dfz.bg/bg/prsr-2014-2020/merki-podpomagane</w:t>
              </w:r>
            </w:hyperlink>
            <w:r>
              <w:rPr>
                <w:i/>
                <w:sz w:val="20"/>
                <w:szCs w:val="20"/>
                <w:lang w:val="bg-BG" w:eastAsia="bg-BG"/>
              </w:rPr>
              <w:t>)</w:t>
            </w:r>
            <w:r>
              <w:rPr>
                <w:i/>
                <w:sz w:val="20"/>
                <w:szCs w:val="20"/>
                <w:lang w:val="en-GB" w:eastAsia="bg-BG"/>
              </w:rPr>
              <w:t xml:space="preserve">, </w:t>
            </w:r>
            <w:r>
              <w:rPr>
                <w:i/>
                <w:sz w:val="20"/>
                <w:szCs w:val="20"/>
                <w:lang w:val="bg-BG" w:eastAsia="bg-BG"/>
              </w:rPr>
              <w:t xml:space="preserve"> в раздел Подмярка 19.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1832862145"/>
            <w:bookmarkStart w:id="91" w:name="__Fieldmark__45_1832862145"/>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1832862145"/>
            <w:bookmarkStart w:id="93" w:name="__Fieldmark__46_1832862145"/>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1832862145"/>
            <w:bookmarkStart w:id="95" w:name="__Fieldmark__47_1832862145"/>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126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ТРРЮЛНЦ,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1832862145"/>
            <w:bookmarkStart w:id="97" w:name="__Fieldmark__48_1832862145"/>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1832862145"/>
            <w:bookmarkStart w:id="99" w:name="__Fieldmark__49_1832862145"/>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1832862145"/>
            <w:bookmarkStart w:id="101" w:name="__Fieldmark__50_1832862145"/>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jc w:val="both"/>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color w:val="000000"/>
                <w:sz w:val="20"/>
                <w:szCs w:val="20"/>
                <w:lang w:val="bg-BG"/>
              </w:rPr>
            </w:pPr>
            <w:r>
              <w:rPr>
                <w:color w:val="000000"/>
                <w:sz w:val="20"/>
                <w:szCs w:val="20"/>
                <w:lang w:val="bg-BG"/>
              </w:rPr>
            </w:r>
          </w:p>
          <w:p>
            <w:pPr>
              <w:pStyle w:val="Normal"/>
              <w:jc w:val="both"/>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1832862145"/>
            <w:bookmarkStart w:id="103" w:name="__Fieldmark__51_1832862145"/>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1832862145"/>
            <w:bookmarkStart w:id="105" w:name="__Fieldmark__52_1832862145"/>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1832862145"/>
            <w:bookmarkStart w:id="107" w:name="__Fieldmark__53_1832862145"/>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1832862145"/>
            <w:bookmarkStart w:id="109" w:name="__Fieldmark__54_1832862145"/>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1832862145"/>
            <w:bookmarkStart w:id="111" w:name="__Fieldmark__55_1832862145"/>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1832862145"/>
            <w:bookmarkStart w:id="113" w:name="__Fieldmark__56_1832862145"/>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rPr>
                <w:color w:val="000000"/>
                <w:sz w:val="20"/>
                <w:szCs w:val="20"/>
                <w:lang w:val="bg-BG"/>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color w:val="000000"/>
                <w:sz w:val="20"/>
                <w:szCs w:val="20"/>
                <w:lang w:val="bg-BG"/>
              </w:rPr>
            </w:pPr>
            <w:r>
              <w:rPr>
                <w:color w:val="000000"/>
                <w:sz w:val="20"/>
                <w:szCs w:val="20"/>
                <w:lang w:val="bg-BG"/>
              </w:rPr>
            </w:r>
          </w:p>
          <w:p>
            <w:pPr>
              <w:pStyle w:val="Normal"/>
              <w:rPr/>
            </w:pPr>
            <w:r>
              <w:rPr>
                <w:color w:val="000000"/>
                <w:sz w:val="20"/>
                <w:szCs w:val="20"/>
                <w:lang w:val="bg-BG"/>
              </w:rPr>
              <w:t>В случай, че кандидатът има приключена предходна финансова година:</w:t>
            </w:r>
          </w:p>
          <w:p>
            <w:pPr>
              <w:pStyle w:val="Normal"/>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129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1832862145"/>
            <w:bookmarkStart w:id="115" w:name="__Fieldmark__57_1832862145"/>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1832862145"/>
            <w:bookmarkStart w:id="117" w:name="__Fieldmark__58_1832862145"/>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1832862145"/>
            <w:bookmarkStart w:id="119" w:name="__Fieldmark__59_1832862145"/>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1832862145"/>
            <w:bookmarkStart w:id="121" w:name="__Fieldmark__60_1832862145"/>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1832862145"/>
            <w:bookmarkStart w:id="123" w:name="__Fieldmark__61_1832862145"/>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1832862145"/>
            <w:bookmarkStart w:id="125" w:name="__Fieldmark__62_1832862145"/>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1832862145"/>
            <w:bookmarkStart w:id="127" w:name="__Fieldmark__63_1832862145"/>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1832862145"/>
            <w:bookmarkStart w:id="129" w:name="__Fieldmark__64_1832862145"/>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1832862145"/>
            <w:bookmarkStart w:id="131" w:name="__Fieldmark__65_1832862145"/>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1832862145"/>
            <w:bookmarkStart w:id="133" w:name="__Fieldmark__66_1832862145"/>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1832862145"/>
            <w:bookmarkStart w:id="135" w:name="__Fieldmark__67_1832862145"/>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1832862145"/>
            <w:bookmarkStart w:id="137" w:name="__Fieldmark__68_1832862145"/>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1832862145"/>
            <w:bookmarkStart w:id="139" w:name="__Fieldmark__69_1832862145"/>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1832862145"/>
            <w:bookmarkStart w:id="141" w:name="__Fieldmark__70_1832862145"/>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1832862145"/>
            <w:bookmarkStart w:id="143" w:name="__Fieldmark__71_1832862145"/>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1832862145"/>
            <w:bookmarkStart w:id="145" w:name="__Fieldmark__72_1832862145"/>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1832862145"/>
            <w:bookmarkStart w:id="147" w:name="__Fieldmark__73_1832862145"/>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1832862145"/>
            <w:bookmarkStart w:id="149" w:name="__Fieldmark__74_1832862145"/>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EFEFE" w:val="clear"/>
              <w:jc w:val="both"/>
              <w:rPr>
                <w:i/>
                <w:i/>
                <w:sz w:val="20"/>
                <w:szCs w:val="20"/>
                <w:lang w:val="bg-BG" w:eastAsia="bg-BG"/>
              </w:rPr>
            </w:pPr>
            <w:r>
              <w:rPr>
                <w:i/>
                <w:color w:val="000000"/>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1832862145"/>
            <w:bookmarkStart w:id="151" w:name="__Fieldmark__75_1832862145"/>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1832862145"/>
            <w:bookmarkStart w:id="153" w:name="__Fieldmark__76_1832862145"/>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1832862145"/>
            <w:bookmarkStart w:id="155" w:name="__Fieldmark__77_1832862145"/>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1832862145"/>
            <w:bookmarkStart w:id="157" w:name="__Fieldmark__78_1832862145"/>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1832862145"/>
            <w:bookmarkStart w:id="159" w:name="__Fieldmark__79_1832862145"/>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1832862145"/>
            <w:bookmarkStart w:id="161" w:name="__Fieldmark__80_1832862145"/>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1832862145"/>
            <w:bookmarkStart w:id="163" w:name="__Fieldmark__81_1832862145"/>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1832862145"/>
            <w:bookmarkStart w:id="165" w:name="__Fieldmark__82_1832862145"/>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1832862145"/>
            <w:bookmarkStart w:id="167" w:name="__Fieldmark__83_1832862145"/>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1832862145"/>
            <w:bookmarkStart w:id="169" w:name="__Fieldmark__84_1832862145"/>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1832862145"/>
            <w:bookmarkStart w:id="171" w:name="__Fieldmark__85_1832862145"/>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1832862145"/>
            <w:bookmarkStart w:id="173" w:name="__Fieldmark__86_1832862145"/>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1832862145"/>
            <w:bookmarkStart w:id="175" w:name="__Fieldmark__87_1832862145"/>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1832862145"/>
            <w:bookmarkStart w:id="177" w:name="__Fieldmark__88_1832862145"/>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1832862145"/>
            <w:bookmarkStart w:id="179" w:name="__Fieldmark__89_1832862145"/>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1832862145"/>
            <w:bookmarkStart w:id="181" w:name="__Fieldmark__90_1832862145"/>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1832862145"/>
            <w:bookmarkStart w:id="183" w:name="__Fieldmark__91_1832862145"/>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1832862145"/>
            <w:bookmarkStart w:id="185" w:name="__Fieldmark__92_1832862145"/>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1832862145"/>
            <w:bookmarkStart w:id="187" w:name="__Fieldmark__93_1832862145"/>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1832862145"/>
            <w:bookmarkStart w:id="189" w:name="__Fieldmark__94_1832862145"/>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1832862145"/>
            <w:bookmarkStart w:id="191" w:name="__Fieldmark__95_1832862145"/>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1832862145"/>
            <w:bookmarkStart w:id="193" w:name="__Fieldmark__96_1832862145"/>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1832862145"/>
            <w:bookmarkStart w:id="195" w:name="__Fieldmark__97_1832862145"/>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1832862145"/>
            <w:bookmarkStart w:id="197" w:name="__Fieldmark__98_1832862145"/>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1832862145"/>
            <w:bookmarkStart w:id="199" w:name="__Fieldmark__99_1832862145"/>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1832862145"/>
            <w:bookmarkStart w:id="201" w:name="__Fieldmark__100_1832862145"/>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1832862145"/>
            <w:bookmarkStart w:id="203" w:name="__Fieldmark__101_1832862145"/>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1832862145"/>
            <w:bookmarkStart w:id="205" w:name="__Fieldmark__102_1832862145"/>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1832862145"/>
            <w:bookmarkStart w:id="207" w:name="__Fieldmark__103_1832862145"/>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1832862145"/>
            <w:bookmarkStart w:id="209" w:name="__Fieldmark__104_1832862145"/>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1832862145"/>
            <w:bookmarkStart w:id="211" w:name="__Fieldmark__105_1832862145"/>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1832862145"/>
            <w:bookmarkStart w:id="213" w:name="__Fieldmark__106_1832862145"/>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1832862145"/>
            <w:bookmarkStart w:id="215" w:name="__Fieldmark__107_1832862145"/>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1832862145"/>
            <w:bookmarkStart w:id="217" w:name="__Fieldmark__108_1832862145"/>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1832862145"/>
            <w:bookmarkStart w:id="219" w:name="__Fieldmark__109_1832862145"/>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1832862145"/>
            <w:bookmarkStart w:id="221" w:name="__Fieldmark__110_1832862145"/>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1832862145"/>
            <w:bookmarkStart w:id="223" w:name="__Fieldmark__111_1832862145"/>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1832862145"/>
            <w:bookmarkStart w:id="225" w:name="__Fieldmark__112_1832862145"/>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1832862145"/>
            <w:bookmarkStart w:id="227" w:name="__Fieldmark__113_1832862145"/>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1832862145"/>
            <w:bookmarkStart w:id="229" w:name="__Fieldmark__114_1832862145"/>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1832862145"/>
            <w:bookmarkStart w:id="231" w:name="__Fieldmark__115_1832862145"/>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1832862145"/>
            <w:bookmarkStart w:id="233" w:name="__Fieldmark__116_1832862145"/>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1832862145"/>
            <w:bookmarkStart w:id="235" w:name="__Fieldmark__117_1832862145"/>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1832862145"/>
            <w:bookmarkStart w:id="237" w:name="__Fieldmark__118_1832862145"/>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1832862145"/>
            <w:bookmarkStart w:id="239" w:name="__Fieldmark__119_1832862145"/>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1832862145"/>
            <w:bookmarkStart w:id="241" w:name="__Fieldmark__120_1832862145"/>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1832862145"/>
            <w:bookmarkStart w:id="243" w:name="__Fieldmark__121_1832862145"/>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1832862145"/>
            <w:bookmarkStart w:id="245" w:name="__Fieldmark__122_1832862145"/>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1832862145"/>
            <w:bookmarkStart w:id="247" w:name="__Fieldmark__123_1832862145"/>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1832862145"/>
            <w:bookmarkStart w:id="249" w:name="__Fieldmark__124_1832862145"/>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1832862145"/>
            <w:bookmarkStart w:id="251" w:name="__Fieldmark__125_1832862145"/>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i/>
                <w:i/>
                <w:sz w:val="20"/>
                <w:szCs w:val="20"/>
                <w:lang w:val="bg-BG" w:eastAsia="bg-BG"/>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ХГ.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1832862145"/>
            <w:bookmarkStart w:id="253" w:name="__Fieldmark__126_1832862145"/>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1832862145"/>
            <w:bookmarkStart w:id="255" w:name="__Fieldmark__127_1832862145"/>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1832862145"/>
            <w:bookmarkStart w:id="257" w:name="__Fieldmark__128_1832862145"/>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1832862145"/>
            <w:bookmarkStart w:id="259" w:name="__Fieldmark__129_1832862145"/>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1832862145"/>
            <w:bookmarkStart w:id="261" w:name="__Fieldmark__130_1832862145"/>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1832862145"/>
            <w:bookmarkStart w:id="263" w:name="__Fieldmark__131_1832862145"/>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1832862145"/>
            <w:bookmarkStart w:id="265" w:name="__Fieldmark__132_1832862145"/>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1832862145"/>
            <w:bookmarkStart w:id="267" w:name="__Fieldmark__133_1832862145"/>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1832862145"/>
            <w:bookmarkStart w:id="269" w:name="__Fieldmark__134_1832862145"/>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1832862145"/>
            <w:bookmarkStart w:id="271" w:name="__Fieldmark__135_1832862145"/>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1832862145"/>
            <w:bookmarkStart w:id="273" w:name="__Fieldmark__136_1832862145"/>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1832862145"/>
            <w:bookmarkStart w:id="275" w:name="__Fieldmark__137_1832862145"/>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1832862145"/>
            <w:bookmarkStart w:id="277" w:name="__Fieldmark__138_1832862145"/>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1832862145"/>
            <w:bookmarkStart w:id="279" w:name="__Fieldmark__139_1832862145"/>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1832862145"/>
            <w:bookmarkStart w:id="281" w:name="__Fieldmark__140_1832862145"/>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1832862145"/>
            <w:bookmarkStart w:id="283" w:name="__Fieldmark__141_1832862145"/>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1832862145"/>
            <w:bookmarkStart w:id="285" w:name="__Fieldmark__142_1832862145"/>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1832862145"/>
            <w:bookmarkStart w:id="287" w:name="__Fieldmark__143_1832862145"/>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i/>
                <w:i/>
                <w:iCs/>
                <w:sz w:val="20"/>
                <w:szCs w:val="20"/>
                <w:lang w:val="bg-BG" w:eastAsia="bg-BG"/>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1832862145"/>
            <w:bookmarkStart w:id="289" w:name="__Fieldmark__144_1832862145"/>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1832862145"/>
            <w:bookmarkStart w:id="291" w:name="__Fieldmark__145_1832862145"/>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1832862145"/>
            <w:bookmarkStart w:id="293" w:name="__Fieldmark__146_1832862145"/>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1832862145"/>
            <w:bookmarkStart w:id="295" w:name="__Fieldmark__147_1832862145"/>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1832862145"/>
            <w:bookmarkStart w:id="297" w:name="__Fieldmark__148_1832862145"/>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1832862145"/>
            <w:bookmarkStart w:id="299" w:name="__Fieldmark__149_1832862145"/>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Декларация СПО Приложение 19 и Таблица за изчисляване на СПО към Декларация СПО Приложение 19  - представя се за доказване на съответствие с критерий за подбор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1832862145"/>
            <w:bookmarkStart w:id="301" w:name="__Fieldmark__150_1832862145"/>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1832862145"/>
            <w:bookmarkStart w:id="303" w:name="__Fieldmark__151_1832862145"/>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1832862145"/>
            <w:bookmarkStart w:id="305" w:name="__Fieldmark__152_1832862145"/>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1832862145"/>
            <w:bookmarkStart w:id="307" w:name="__Fieldmark__153_1832862145"/>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1832862145"/>
            <w:bookmarkStart w:id="309" w:name="__Fieldmark__154_1832862145"/>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1832862145"/>
            <w:bookmarkStart w:id="311" w:name="__Fieldmark__155_1832862145"/>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1832862145"/>
            <w:bookmarkStart w:id="313" w:name="__Fieldmark__156_1832862145"/>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1832862145"/>
            <w:bookmarkStart w:id="315" w:name="__Fieldmark__157_1832862145"/>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1832862145"/>
            <w:bookmarkStart w:id="317" w:name="__Fieldmark__158_1832862145"/>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1832862145"/>
            <w:bookmarkStart w:id="319" w:name="__Fieldmark__159_1832862145"/>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1832862145"/>
            <w:bookmarkStart w:id="321" w:name="__Fieldmark__160_1832862145"/>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1832862145"/>
            <w:bookmarkStart w:id="323" w:name="__Fieldmark__161_1832862145"/>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1832862145"/>
            <w:bookmarkStart w:id="325" w:name="__Fieldmark__162_1832862145"/>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1832862145"/>
            <w:bookmarkStart w:id="327" w:name="__Fieldmark__163_1832862145"/>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1832862145"/>
            <w:bookmarkStart w:id="329" w:name="__Fieldmark__164_1832862145"/>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1832862145"/>
            <w:bookmarkStart w:id="331" w:name="__Fieldmark__165_1832862145"/>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1832862145"/>
            <w:bookmarkStart w:id="333" w:name="__Fieldmark__166_1832862145"/>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1832862145"/>
            <w:bookmarkStart w:id="335" w:name="__Fieldmark__167_1832862145"/>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В случай, че кандидатът няма приключена предходна финансова година:</w:t>
            </w:r>
          </w:p>
          <w:p>
            <w:pPr>
              <w:pStyle w:val="Normal"/>
              <w:jc w:val="both"/>
              <w:rPr/>
            </w:pPr>
            <w:r>
              <w:rPr>
                <w:color w:val="000000"/>
                <w:sz w:val="20"/>
                <w:szCs w:val="20"/>
                <w:lang w:val="bg-BG"/>
              </w:rPr>
              <w:t xml:space="preserve"> </w:t>
            </w:r>
            <w:r>
              <w:rPr>
                <w:color w:val="000000"/>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color w:val="000000"/>
                <w:sz w:val="20"/>
                <w:szCs w:val="20"/>
                <w:lang w:val="bg-BG"/>
              </w:rPr>
            </w:pPr>
            <w:r>
              <w:rPr>
                <w:color w:val="000000"/>
                <w:sz w:val="20"/>
                <w:szCs w:val="20"/>
                <w:lang w:val="bg-BG"/>
              </w:rPr>
            </w:r>
          </w:p>
          <w:p>
            <w:pPr>
              <w:pStyle w:val="Normal"/>
              <w:jc w:val="both"/>
              <w:rPr>
                <w:color w:val="000000"/>
                <w:sz w:val="20"/>
                <w:szCs w:val="20"/>
                <w:lang w:val="bg-BG"/>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rHeight w:val="478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ледва да се представят от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1832862145"/>
            <w:bookmarkStart w:id="337" w:name="__Fieldmark__168_1832862145"/>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1832862145"/>
            <w:bookmarkStart w:id="339" w:name="__Fieldmark__169_1832862145"/>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1832862145"/>
            <w:bookmarkStart w:id="341" w:name="__Fieldmark__170_1832862145"/>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w:t>
            </w:r>
          </w:p>
          <w:p>
            <w:pPr>
              <w:pStyle w:val="Normal"/>
              <w:jc w:val="both"/>
              <w:rPr>
                <w:bCs/>
                <w:iCs/>
                <w:color w:val="000000"/>
                <w:sz w:val="20"/>
                <w:szCs w:val="20"/>
                <w:lang w:val="bg-BG" w:eastAsia="bg-BG"/>
              </w:rPr>
            </w:pPr>
            <w:r>
              <w:rPr>
                <w:bCs/>
                <w:iCs/>
                <w:color w:val="000000"/>
                <w:sz w:val="20"/>
                <w:szCs w:val="20"/>
                <w:lang w:val="bg-BG" w:eastAsia="bg-BG"/>
              </w:rPr>
              <w:t xml:space="preserve"> </w:t>
            </w: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bCs/>
                <w:iCs/>
                <w:color w:val="000000"/>
                <w:sz w:val="20"/>
                <w:szCs w:val="20"/>
                <w:lang w:val="bg-BG" w:eastAsia="bg-BG"/>
              </w:rPr>
            </w:pPr>
            <w:r>
              <w:rPr>
                <w:bCs/>
                <w:iCs/>
                <w:color w:val="000000"/>
                <w:sz w:val="20"/>
                <w:szCs w:val="20"/>
                <w:lang w:val="bg-BG" w:eastAsia="bg-BG"/>
              </w:rPr>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КППП ще извърши служебна проверка на документа чрез информационната система „Мониторстат“ на НСИ.</w:t>
            </w:r>
          </w:p>
          <w:p>
            <w:pPr>
              <w:pStyle w:val="Normal"/>
              <w:jc w:val="both"/>
              <w:rPr>
                <w:bCs/>
                <w:iCs/>
                <w:color w:val="000000"/>
                <w:sz w:val="20"/>
                <w:szCs w:val="20"/>
                <w:lang w:val="bg-BG" w:eastAsia="bg-BG"/>
              </w:rPr>
            </w:pPr>
            <w:r>
              <w:rPr>
                <w:bCs/>
                <w:iCs/>
                <w:color w:val="000000"/>
                <w:sz w:val="20"/>
                <w:szCs w:val="20"/>
                <w:lang w:val="bg-BG" w:eastAsia="bg-BG"/>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1832862145"/>
            <w:bookmarkStart w:id="343" w:name="__Fieldmark__171_1832862145"/>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1832862145"/>
            <w:bookmarkStart w:id="345" w:name="__Fieldmark__172_1832862145"/>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1832862145"/>
            <w:bookmarkStart w:id="347" w:name="__Fieldmark__173_1832862145"/>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1832862145"/>
            <w:bookmarkStart w:id="349" w:name="__Fieldmark__174_1832862145"/>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1832862145"/>
            <w:bookmarkStart w:id="351" w:name="__Fieldmark__175_1832862145"/>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1832862145"/>
            <w:bookmarkStart w:id="353" w:name="__Fieldmark__176_1832862145"/>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1832862145"/>
            <w:bookmarkStart w:id="355" w:name="__Fieldmark__177_1832862145"/>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1832862145"/>
            <w:bookmarkStart w:id="357" w:name="__Fieldmark__178_1832862145"/>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1832862145"/>
            <w:bookmarkStart w:id="359" w:name="__Fieldmark__179_1832862145"/>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1832862145"/>
            <w:bookmarkStart w:id="361" w:name="__Fieldmark__180_1832862145"/>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1832862145"/>
            <w:bookmarkStart w:id="363" w:name="__Fieldmark__181_1832862145"/>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1832862145"/>
            <w:bookmarkStart w:id="365" w:name="__Fieldmark__182_1832862145"/>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1832862145"/>
            <w:bookmarkStart w:id="367" w:name="__Fieldmark__183_1832862145"/>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1832862145"/>
            <w:bookmarkStart w:id="369" w:name="__Fieldmark__184_1832862145"/>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1832862145"/>
            <w:bookmarkStart w:id="371" w:name="__Fieldmark__185_1832862145"/>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1832862145"/>
            <w:bookmarkStart w:id="373" w:name="__Fieldmark__186_1832862145"/>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1832862145"/>
            <w:bookmarkStart w:id="375" w:name="__Fieldmark__187_1832862145"/>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1832862145"/>
            <w:bookmarkStart w:id="377" w:name="__Fieldmark__188_1832862145"/>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1832862145"/>
            <w:bookmarkStart w:id="379" w:name="__Fieldmark__189_1832862145"/>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1832862145"/>
            <w:bookmarkStart w:id="381" w:name="__Fieldmark__190_1832862145"/>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1832862145"/>
            <w:bookmarkStart w:id="383" w:name="__Fieldmark__191_1832862145"/>
            <w:bookmarkEnd w:id="38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sz w:val="20"/>
                <w:szCs w:val="20"/>
                <w:lang w:val="bg-BG" w:eastAsia="bg-BG"/>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1832862145"/>
            <w:bookmarkStart w:id="385" w:name="__Fieldmark__192_1832862145"/>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1832862145"/>
            <w:bookmarkStart w:id="387" w:name="__Fieldmark__193_1832862145"/>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1832862145"/>
            <w:bookmarkStart w:id="389" w:name="__Fieldmark__194_1832862145"/>
            <w:bookmarkEnd w:id="389"/>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1832862145"/>
            <w:bookmarkStart w:id="391" w:name="__Fieldmark__195_1832862145"/>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1832862145"/>
            <w:bookmarkStart w:id="393" w:name="__Fieldmark__196_1832862145"/>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1832862145"/>
            <w:bookmarkStart w:id="395" w:name="__Fieldmark__197_1832862145"/>
            <w:bookmarkEnd w:id="39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1832862145"/>
            <w:bookmarkStart w:id="397" w:name="__Fieldmark__198_1832862145"/>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1832862145"/>
            <w:bookmarkStart w:id="399" w:name="__Fieldmark__199_1832862145"/>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1832862145"/>
            <w:bookmarkStart w:id="401" w:name="__Fieldmark__200_1832862145"/>
            <w:bookmarkEnd w:id="40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lang w:val="bg-BG"/>
              </w:rPr>
              <w:t xml:space="preserve"> </w:t>
            </w:r>
            <w:r>
              <w:rPr>
                <w:sz w:val="20"/>
                <w:szCs w:val="20"/>
                <w:lang w:val="bg-BG" w:eastAsia="bg-BG"/>
              </w:rPr>
              <w:t>посочени в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1832862145"/>
            <w:bookmarkStart w:id="403" w:name="__Fieldmark__201_1832862145"/>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1832862145"/>
            <w:bookmarkStart w:id="405" w:name="__Fieldmark__202_1832862145"/>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1832862145"/>
            <w:bookmarkStart w:id="407" w:name="__Fieldmark__203_1832862145"/>
            <w:bookmarkEnd w:id="407"/>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1832862145"/>
            <w:bookmarkStart w:id="409" w:name="__Fieldmark__204_1832862145"/>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1832862145"/>
            <w:bookmarkStart w:id="411" w:name="__Fieldmark__205_1832862145"/>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1832862145"/>
            <w:bookmarkStart w:id="413" w:name="__Fieldmark__206_1832862145"/>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1832862145"/>
            <w:bookmarkStart w:id="415" w:name="__Fieldmark__207_1832862145"/>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1832862145"/>
            <w:bookmarkStart w:id="417" w:name="__Fieldmark__208_1832862145"/>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1832862145"/>
            <w:bookmarkStart w:id="419" w:name="__Fieldmark__209_1832862145"/>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1832862145"/>
            <w:bookmarkStart w:id="421" w:name="__Fieldmark__210_1832862145"/>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1832862145"/>
            <w:bookmarkStart w:id="423" w:name="__Fieldmark__211_1832862145"/>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1832862145"/>
            <w:bookmarkStart w:id="425" w:name="__Fieldmark__212_1832862145"/>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в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1832862145"/>
            <w:bookmarkStart w:id="427" w:name="__Fieldmark__213_1832862145"/>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1832862145"/>
            <w:bookmarkStart w:id="429" w:name="__Fieldmark__214_1832862145"/>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1832862145"/>
            <w:bookmarkStart w:id="431" w:name="__Fieldmark__215_1832862145"/>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Включените в проектното предложение разходи отговарят на условията за допустимост на разходите посочени в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1832862145"/>
            <w:bookmarkStart w:id="433" w:name="__Fieldmark__216_1832862145"/>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1832862145"/>
            <w:bookmarkStart w:id="435" w:name="__Fieldmark__217_1832862145"/>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1832862145"/>
            <w:bookmarkStart w:id="437" w:name="__Fieldmark__218_1832862145"/>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1832862145"/>
            <w:bookmarkStart w:id="439" w:name="__Fieldmark__219_1832862145"/>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1832862145"/>
            <w:bookmarkStart w:id="441" w:name="__Fieldmark__220_1832862145"/>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1832862145"/>
            <w:bookmarkStart w:id="443" w:name="__Fieldmark__221_1832862145"/>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1832862145"/>
            <w:bookmarkStart w:id="445" w:name="__Fieldmark__222_1832862145"/>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1832862145"/>
            <w:bookmarkStart w:id="447" w:name="__Fieldmark__223_1832862145"/>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1832862145"/>
            <w:bookmarkStart w:id="449" w:name="__Fieldmark__224_1832862145"/>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ind w:right="214" w:hanging="0"/>
              <w:jc w:val="right"/>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1832862145"/>
            <w:bookmarkStart w:id="451" w:name="__Fieldmark__225_1832862145"/>
            <w:bookmarkEnd w:id="451"/>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1832862145"/>
            <w:bookmarkStart w:id="453" w:name="__Fieldmark__226_1832862145"/>
            <w:bookmarkEnd w:id="453"/>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1832862145"/>
            <w:bookmarkStart w:id="455" w:name="__Fieldmark__227_1832862145"/>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1832862145"/>
            <w:bookmarkStart w:id="457" w:name="__Fieldmark__228_1832862145"/>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1832862145"/>
            <w:bookmarkStart w:id="459" w:name="__Fieldmark__229_1832862145"/>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1832862145"/>
            <w:bookmarkStart w:id="461" w:name="__Fieldmark__230_1832862145"/>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24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1832862145"/>
            <w:bookmarkStart w:id="463" w:name="__Fieldmark__231_1832862145"/>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1832862145"/>
            <w:bookmarkStart w:id="465" w:name="__Fieldmark__232_1832862145"/>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1832862145"/>
            <w:bookmarkStart w:id="467" w:name="__Fieldmark__233_1832862145"/>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1832862145"/>
            <w:bookmarkStart w:id="469" w:name="__Fieldmark__234_1832862145"/>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1832862145"/>
            <w:bookmarkStart w:id="471" w:name="__Fieldmark__235_1832862145"/>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1832862145"/>
            <w:bookmarkStart w:id="473" w:name="__Fieldmark__236_1832862145"/>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1832862145"/>
            <w:bookmarkStart w:id="475" w:name="__Fieldmark__237_1832862145"/>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1832862145"/>
            <w:bookmarkStart w:id="477" w:name="__Fieldmark__238_1832862145"/>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1832862145"/>
            <w:bookmarkStart w:id="479" w:name="__Fieldmark__239_1832862145"/>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1832862145"/>
            <w:bookmarkStart w:id="481" w:name="__Fieldmark__240_1832862145"/>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1832862145"/>
            <w:bookmarkStart w:id="483" w:name="__Fieldmark__241_1832862145"/>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1832862145"/>
            <w:bookmarkStart w:id="485" w:name="__Fieldmark__242_1832862145"/>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1832862145"/>
            <w:bookmarkStart w:id="487" w:name="__Fieldmark__243_1832862145"/>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1832862145"/>
            <w:bookmarkStart w:id="489" w:name="__Fieldmark__244_1832862145"/>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1832862145"/>
            <w:bookmarkStart w:id="491" w:name="__Fieldmark__245_1832862145"/>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1832862145"/>
            <w:bookmarkStart w:id="493" w:name="__Fieldmark__246_1832862145"/>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1832862145"/>
            <w:bookmarkStart w:id="495" w:name="__Fieldmark__247_1832862145"/>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1832862145"/>
            <w:bookmarkStart w:id="497" w:name="__Fieldmark__248_1832862145"/>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1832862145"/>
            <w:bookmarkStart w:id="499" w:name="__Fieldmark__249_1832862145"/>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1832862145"/>
            <w:bookmarkStart w:id="501" w:name="__Fieldmark__250_1832862145"/>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1832862145"/>
            <w:bookmarkStart w:id="503" w:name="__Fieldmark__251_1832862145"/>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1832862145"/>
            <w:bookmarkStart w:id="505" w:name="__Fieldmark__252_1832862145"/>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1832862145"/>
            <w:bookmarkStart w:id="507" w:name="__Fieldmark__253_1832862145"/>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1832862145"/>
            <w:bookmarkStart w:id="509" w:name="__Fieldmark__254_1832862145"/>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1832862145"/>
            <w:bookmarkStart w:id="511" w:name="__Fieldmark__255_1832862145"/>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1832862145"/>
            <w:bookmarkStart w:id="513" w:name="__Fieldmark__256_1832862145"/>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1832862145"/>
            <w:bookmarkStart w:id="515" w:name="__Fieldmark__257_1832862145"/>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1832862145"/>
            <w:bookmarkStart w:id="517" w:name="__Fieldmark__258_1832862145"/>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1832862145"/>
            <w:bookmarkStart w:id="519" w:name="__Fieldmark__259_1832862145"/>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1832862145"/>
            <w:bookmarkStart w:id="521" w:name="__Fieldmark__260_1832862145"/>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3:56:00Z</dcterms:created>
  <dc:creator>Zori</dc:creator>
  <dc:description/>
  <cp:keywords/>
  <dc:language>en-US</dc:language>
  <cp:lastModifiedBy>MIG-Maritsa</cp:lastModifiedBy>
  <cp:lastPrinted>2017-03-30T14:44:00Z</cp:lastPrinted>
  <dcterms:modified xsi:type="dcterms:W3CDTF">2021-03-19T10:43:00Z</dcterms:modified>
  <cp:revision>42</cp:revision>
  <dc:subject/>
  <dc:title>                                                                  </dc:title>
</cp:coreProperties>
</file>